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s-CO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s-CO"/>
                              </w:rPr>
                              <w:t xml:space="preserve">First Four Week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s-CO"/>
                        </w:rPr>
                      </w:pPr>
                      <w:r>
                        <w:rPr>
                          <w:sz w:val="52"/>
                          <w:szCs w:val="52"/>
                          <w:lang w:val="es-CO"/>
                        </w:rPr>
                        <w:t xml:space="preserve">First Four Wee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1 Where we are in place and tim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1:50-12:25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.S.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with PYP Coordinator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0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rst day for extracurricular classe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0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rade Meeting for starting maths unit inquiry based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Side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1 Where we are in place and tim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1:50-12:25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.S.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with PYP Coordinator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0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rst day for extracurricular classe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0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rade Meeting for starting maths unit inquiry based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(8:15-9:00)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Side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August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August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16:00Z</dcterms:created>
  <dc:creator>Sideyblue</dc:creator>
  <dc:description/>
  <dc:language>en-US</dc:language>
  <cp:lastModifiedBy>Portatil CCB</cp:lastModifiedBy>
  <dcterms:modified xsi:type="dcterms:W3CDTF">2011-08-28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